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b/>
          <w:b/>
          <w:bCs/>
          <w:spacing w:val="12"/>
          <w:sz w:val="16"/>
          <w:lang w:val="en-US" w:eastAsia="en-US"/>
        </w:rPr>
      </w:pPr>
      <w:r>
        <w:rPr>
          <w:b/>
          <w:bCs/>
          <w:spacing w:val="12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030</wp:posOffset>
                </wp:positionH>
                <wp:positionV relativeFrom="paragraph">
                  <wp:posOffset>927100</wp:posOffset>
                </wp:positionV>
                <wp:extent cx="36576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3pt" to="137.65pt,7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Emetteur"/>
        <w:rPr>
          <w:rFonts w:ascii="Arial" w:hAnsi="Arial" w:cs="Arial"/>
          <w:b w:val="false"/>
          <w:b w:val="false"/>
          <w:bCs/>
          <w:spacing w:val="12"/>
        </w:rPr>
      </w:pPr>
      <w:r>
        <w:rPr>
          <w:rFonts w:cs="Arial" w:ascii="Arial" w:hAnsi="Arial"/>
          <w:b w:val="false"/>
          <w:bCs/>
          <w:spacing w:val="1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7670</wp:posOffset>
            </wp:positionH>
            <wp:positionV relativeFrom="paragraph">
              <wp:posOffset>153670</wp:posOffset>
            </wp:positionV>
            <wp:extent cx="1595120" cy="1097915"/>
            <wp:effectExtent l="0" t="0" r="0" b="0"/>
            <wp:wrapTight wrapText="bothSides">
              <wp:wrapPolygon edited="0">
                <wp:start x="2840" y="2247"/>
                <wp:lineTo x="2840" y="2438"/>
                <wp:lineTo x="6590" y="5250"/>
                <wp:lineTo x="8142" y="8260"/>
                <wp:lineTo x="6723" y="9388"/>
                <wp:lineTo x="5687" y="10516"/>
                <wp:lineTo x="5687" y="11262"/>
                <wp:lineTo x="3616" y="13146"/>
                <wp:lineTo x="3748" y="13518"/>
                <wp:lineTo x="8535" y="14273"/>
                <wp:lineTo x="4525" y="15020"/>
                <wp:lineTo x="3616" y="15584"/>
                <wp:lineTo x="3616" y="18404"/>
                <wp:lineTo x="6590" y="18967"/>
                <wp:lineTo x="14092" y="18967"/>
                <wp:lineTo x="14741" y="18967"/>
                <wp:lineTo x="13704" y="17276"/>
                <wp:lineTo x="14613" y="16712"/>
                <wp:lineTo x="14613" y="15584"/>
                <wp:lineTo x="13577" y="14273"/>
                <wp:lineTo x="19394" y="13146"/>
                <wp:lineTo x="19655" y="12764"/>
                <wp:lineTo x="17588" y="10699"/>
                <wp:lineTo x="13316" y="9007"/>
                <wp:lineTo x="10214" y="8260"/>
                <wp:lineTo x="10341" y="8260"/>
                <wp:lineTo x="9051" y="6195"/>
                <wp:lineTo x="8535" y="5067"/>
                <wp:lineTo x="5300" y="3001"/>
                <wp:lineTo x="3876" y="2247"/>
                <wp:lineTo x="2840" y="2247"/>
              </wp:wrapPolygon>
            </wp:wrapTight>
            <wp:docPr id="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Emetteu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2060</wp:posOffset>
                </wp:positionH>
                <wp:positionV relativeFrom="paragraph">
                  <wp:posOffset>7620</wp:posOffset>
                </wp:positionV>
                <wp:extent cx="2962910" cy="438150"/>
                <wp:effectExtent l="635" t="635" r="635" b="1270"/>
                <wp:wrapNone/>
                <wp:docPr id="3" name="Groupe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800" cy="438120"/>
                          <a:chOff x="0" y="0"/>
                          <a:chExt cx="2962800" cy="4381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624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624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CHE N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A compléter par l’AIA)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4" style="position:absolute;margin-left:197.8pt;margin-top:0.6pt;width:233.3pt;height:34.5pt" coordorigin="3956,12" coordsize="4666,690">
                <v:shape id="shape_0" ID="Freeform 4" coordsize="20000,20000" path="m0,0l0,20000l20000,20000l20000,0l0,0e" stroked="t" o:allowincell="f" style="position:absolute;left:3957;top:12;width:4664;height:689;mso-wrap-style:none;v-text-anchor:middle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56;top:12;width:466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CHE N°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A compléter par l’AIA)</w:t>
                        </w:r>
                      </w:p>
                    </w:txbxContent>
                  </v:textbox>
                  <v:fill o:detectmouseclick="t" on="false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Armée de l’Air et de l’Espac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industriel de l’aéronautiqu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Atelier industriel de l’aéronautique de Bordeaux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10</wp:posOffset>
                </wp:positionH>
                <wp:positionV relativeFrom="paragraph">
                  <wp:posOffset>55880</wp:posOffset>
                </wp:positionV>
                <wp:extent cx="6112510" cy="895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jc w:val="center"/>
                              <w:outlineLvl w:val="0"/>
                              <w:rPr>
                                <w:rFonts w:ascii="Marianne" w:hAnsi="Marianne" w:cs="Marianne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ANNEXE 3 au CCTP relatif à la réalisation de contrôles et vérifications périodiques obligatoires pour l’AIA de Bordeaux (département 33) et ses antenn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Calibri" w:ascii="Marianne" w:hAnsi="Marianne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(départements</w:t>
                            </w:r>
                            <w:r>
                              <w:rPr>
                                <w:rFonts w:cs="Marianne" w:ascii="Marianne" w:hAnsi="Marianne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 xml:space="preserve"> 40, 45, 51, 54, 70 et 84) </w:t>
                            </w:r>
                          </w:p>
                          <w:p>
                            <w:pPr>
                              <w:pStyle w:val="Normal"/>
                              <w:ind w:right="3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70.5pt;mso-wrap-distance-left:9.05pt;mso-wrap-distance-right:9.05pt;mso-wrap-distance-top:0pt;mso-wrap-distance-bottom:0pt;margin-top:4.4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jc w:val="center"/>
                        <w:outlineLvl w:val="0"/>
                        <w:rPr>
                          <w:rFonts w:ascii="Marianne" w:hAnsi="Marianne" w:cs="Marianne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Marianne" w:ascii="Marianne" w:hAnsi="Marianne"/>
                          <w:b/>
                          <w:bCs/>
                          <w:kern w:val="2"/>
                          <w:sz w:val="24"/>
                          <w:szCs w:val="24"/>
                        </w:rPr>
                        <w:t>ANNEXE 3 au CCTP relatif à la réalisation de contrôles et vérifications périodiques obligatoires pour l’AIA de Bordeaux (département 33) et ses antennes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kern w:val="2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Calibri" w:ascii="Marianne" w:hAnsi="Marianne"/>
                          <w:b/>
                          <w:bCs/>
                          <w:kern w:val="2"/>
                          <w:sz w:val="24"/>
                          <w:szCs w:val="24"/>
                        </w:rPr>
                        <w:t>(départements</w:t>
                      </w:r>
                      <w:r>
                        <w:rPr>
                          <w:rFonts w:cs="Marianne" w:ascii="Marianne" w:hAnsi="Marianne"/>
                          <w:b/>
                          <w:bCs/>
                          <w:kern w:val="2"/>
                          <w:sz w:val="24"/>
                          <w:szCs w:val="24"/>
                        </w:rPr>
                        <w:t xml:space="preserve"> 40, 45, 51, 54, 70 et 84) </w:t>
                      </w:r>
                    </w:p>
                    <w:p>
                      <w:pPr>
                        <w:pStyle w:val="Normal"/>
                        <w:ind w:right="36" w:hanging="0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 w:val="2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U V E R T U R 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 E   C H A N T I E 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IMPRIMÉ À REMPLIR ET À RETOURNER AU RESPONSABLE DE SUIVI DU CONTRAT AI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u w:val="single"/>
        </w:rPr>
        <w:t>minimum</w:t>
      </w:r>
      <w:r>
        <w:rPr>
          <w:rFonts w:cs="Arial" w:ascii="Arial" w:hAnsi="Arial"/>
        </w:rPr>
        <w:t xml:space="preserve"> 6 JOURS AVANT LE DÉBUT DES PRESTATIONS</w:t>
      </w:r>
    </w:p>
    <w:p>
      <w:pPr>
        <w:pStyle w:val="Normal"/>
        <w:ind w:left="14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356" w:leader="dot"/>
        </w:tabs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 ou raison sociale 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356" w:leader="dot"/>
        </w:tabs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 xml:space="preserve">Adresse :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356" w:leader="dot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356" w:leader="dot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  <w:b/>
        </w:rPr>
        <w:t>Code postal :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Ville 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36" w:leader="dot"/>
          <w:tab w:val="left" w:pos="9354" w:leader="dot"/>
        </w:tabs>
        <w:ind w:left="1418" w:hanging="0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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Mail 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éférence du marché </w:t>
      </w:r>
      <w:r>
        <w:rPr>
          <w:rFonts w:cs="Arial" w:ascii="Arial" w:hAnsi="Arial"/>
          <w:b/>
          <w:strike/>
        </w:rPr>
        <w:t>ou du bon de commande</w:t>
      </w:r>
      <w:r>
        <w:rPr>
          <w:rFonts w:cs="Arial" w:ascii="Arial" w:hAnsi="Arial"/>
          <w:b/>
        </w:rPr>
        <w:t xml:space="preserve"> 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 du responsable des travaux entreprise extérieure (RTEC) 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 xml:space="preserve">Nature des travaux : </w:t>
      </w:r>
    </w:p>
    <w:p>
      <w:pPr>
        <w:pStyle w:val="Normal"/>
        <w:tabs>
          <w:tab w:val="clear" w:pos="709"/>
          <w:tab w:val="left" w:pos="9356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Réalisation des prestations de contrôles et vérifications périodiques obligatoires (CVPO) pour l’AIA Bordeaux et ses antennes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>Lieu précis des travaux (bâtiment, site(s))</w:t>
      </w:r>
      <w:r>
        <w:rPr>
          <w:rFonts w:cs="Arial" w:ascii="Arial" w:hAnsi="Arial"/>
        </w:rPr>
        <w:t xml:space="preserve"> :</w:t>
        <w:tab/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36" w:leader="dot"/>
          <w:tab w:val="left" w:pos="7371" w:leader="dot"/>
          <w:tab w:val="left" w:pos="9356" w:leader="dot"/>
        </w:tabs>
        <w:rPr/>
      </w:pPr>
      <w:r>
        <w:rPr>
          <w:rFonts w:cs="Arial" w:ascii="Arial" w:hAnsi="Arial"/>
          <w:b/>
        </w:rPr>
        <w:t>S’agit-il d’un renouvellement :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non, </w:t>
      </w:r>
      <w:r>
        <w:rPr>
          <w:rFonts w:cs="Arial" w:ascii="Arial" w:hAnsi="Arial"/>
          <w:i/>
        </w:rPr>
        <w:t>si o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u w:val="single"/>
        </w:rPr>
        <w:t>n° du plan à clôturer</w:t>
      </w:r>
      <w:r>
        <w:rPr>
          <w:rFonts w:cs="Arial" w:ascii="Arial" w:hAnsi="Arial"/>
          <w:b/>
          <w:i/>
        </w:rPr>
        <w:t> :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9"/>
          <w:tab w:val="left" w:pos="4536" w:leader="dot"/>
          <w:tab w:val="left" w:pos="7371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536" w:leader="dot"/>
          <w:tab w:val="left" w:pos="7371" w:leader="dot"/>
        </w:tabs>
        <w:rPr/>
      </w:pPr>
      <w:r>
        <w:rPr>
          <w:rFonts w:cs="Arial" w:ascii="Arial" w:hAnsi="Arial"/>
          <w:b/>
        </w:rPr>
        <w:t>Souhaitez-vous que ce plan soit annuel :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ou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non</w:t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5670" w:leader="dot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ates probables de 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i/>
        </w:rPr>
        <w:t>début des travaux :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</w:rPr>
        <w:t>fin des travaux</w:t>
      </w:r>
      <w:r>
        <w:rPr>
          <w:rFonts w:cs="Arial" w:ascii="Arial" w:hAnsi="Arial"/>
        </w:rPr>
        <w:t> :</w:t>
        <w:tab/>
      </w:r>
    </w:p>
    <w:p>
      <w:pPr>
        <w:pStyle w:val="Normal"/>
        <w:tabs>
          <w:tab w:val="clear" w:pos="709"/>
          <w:tab w:val="left" w:pos="2268" w:leader="none"/>
          <w:tab w:val="left" w:pos="5670" w:leader="dot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urée probable des travaux (en jours œuvrés) :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ombre :</w:t>
      </w:r>
      <w:r>
        <w:rPr>
          <w:rFonts w:cs="Arial" w:ascii="Arial" w:hAnsi="Arial"/>
          <w:i/>
        </w:rPr>
        <w:t xml:space="preserve"> d'heures prévisionnelles totales :</w:t>
        <w:tab/>
        <w:t xml:space="preserve"> de personnes intervenant sur le chantier :</w:t>
        <w:tab/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</w:rPr>
        <w:t>Liste des entreprises sous-traitantes éventuelles (</w:t>
      </w:r>
      <w:r>
        <w:rPr>
          <w:rFonts w:cs="Arial" w:ascii="Arial" w:hAnsi="Arial"/>
          <w:i/>
        </w:rPr>
        <w:t>si plus de 5, joindre une liste</w:t>
      </w:r>
      <w:r>
        <w:rPr>
          <w:rFonts w:cs="Arial" w:ascii="Arial" w:hAnsi="Arial"/>
        </w:rPr>
        <w:t xml:space="preserve">)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5550"/>
      </w:tblGrid>
      <w:tr>
        <w:trPr>
          <w:trHeight w:val="42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ms entreprises sous-traitantes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avaux sous-traités</w:t>
            </w:r>
          </w:p>
        </w:tc>
      </w:tr>
      <w:tr>
        <w:trPr>
          <w:trHeight w:val="13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t>Responsable du suivi du contrat AIA :</w:t>
        <w:tab/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esponsable(s) bâtiment(s) concerné(s) par les travaux : </w:t>
        <w:tab/>
      </w:r>
    </w:p>
    <w:p>
      <w:pPr>
        <w:pStyle w:val="Normal"/>
        <w:tabs>
          <w:tab w:val="clear" w:pos="709"/>
          <w:tab w:val="left" w:pos="9354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354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, horaire et lieu souhaités pour établissement du plan de prévention : </w:t>
      </w:r>
    </w:p>
    <w:p>
      <w:pPr>
        <w:pStyle w:val="Normal"/>
        <w:tabs>
          <w:tab w:val="clear" w:pos="709"/>
          <w:tab w:val="left" w:pos="9354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536" w:leader="dot"/>
          <w:tab w:val="left" w:pos="9356" w:leader="dot"/>
        </w:tabs>
        <w:jc w:val="both"/>
        <w:rPr/>
      </w:pPr>
      <w:r>
        <w:rPr>
          <w:rFonts w:cs="Arial" w:ascii="Arial" w:hAnsi="Arial"/>
          <w:i/>
          <w:sz w:val="14"/>
          <w:szCs w:val="14"/>
        </w:rPr>
        <w:t>(En cas d’indisponibilité des techniciens de prévention, l’assistante AHS contactera le responsable des travaux AIA afin de convenir d’un autre rendez-vous)</w:t>
      </w:r>
    </w:p>
    <w:sectPr>
      <w:type w:val="nextPage"/>
      <w:pgSz w:w="11906" w:h="16838"/>
      <w:pgMar w:left="1418" w:right="113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verture Chantie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03:00Z</dcterms:created>
  <dc:creator>GUILLOT-M</dc:creator>
  <dc:description>V1.1</dc:description>
  <cp:keywords>Chantier sous-traitant</cp:keywords>
  <dc:language>en-US</dc:language>
  <cp:lastModifiedBy>DOS SANTOS Geneviève SA CL NORMALE</cp:lastModifiedBy>
  <cp:lastPrinted>2022-10-07T10:59:00Z</cp:lastPrinted>
  <dcterms:modified xsi:type="dcterms:W3CDTF">2025-07-03T13:49:00Z</dcterms:modified>
  <cp:revision>5</cp:revision>
  <dc:subject>Modèle global</dc:subject>
  <dc:title>Ouverture de chantier</dc:title>
</cp:coreProperties>
</file>